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1. předtermín zkoušky ze Statiky se bude konat </w:t>
      </w:r>
      <w:r>
        <w:rPr>
          <w:b/>
        </w:rPr>
        <w:t xml:space="preserve">ve čtvrtek 25.3.2010 od 14:00 hod. </w:t>
      </w:r>
      <w:r>
        <w:rPr/>
        <w:t xml:space="preserve">v učebně „R“ což je místnost č. 315 v budově A4 (třetí patro na konci chodby šikmo naproti záchodům). </w:t>
      </w:r>
      <w:r>
        <w:rPr>
          <w:b/>
        </w:rPr>
        <w:t>Na tento termín není třeba se hlási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uším, že se tento termín kryje s termínem ze zkoušky z Matematiky, nicméně mi bylo řečeno, že na zkoušce z matematiky je kapacita omezena na max. 25 studentů, takže kdo nechce jít 25.3. na zk. z matematiky, má příležitost zúčastnit se zkoušky ze Statiky. Vycházím tím vstříc těm, kteří chtějí mít Statiku „rychle za sebou“.</w:t>
      </w:r>
    </w:p>
    <w:p>
      <w:pPr>
        <w:pStyle w:val="Normal"/>
        <w:jc w:val="both"/>
        <w:rPr/>
      </w:pPr>
      <w:r>
        <w:rPr/>
        <w:t>Vypíši ještě celou řadu termínů zkoušek (a to i před koncem semestru), takže ti co chtějí jít na zk. z matematiky nemusí zoufat. Zkusím navrhnout 1-2 termíny během dubna, další pak v řádném zkouškovém období. Do konce března vypracuji přehled termínů zkoušek, tak abyste si zkoušky mohli lépe naplánov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ke zkoušce:</w:t>
      </w:r>
    </w:p>
    <w:p>
      <w:pPr>
        <w:pStyle w:val="Normal"/>
        <w:rPr/>
      </w:pPr>
      <w:r>
        <w:rPr/>
        <w:t xml:space="preserve">Kromě příkladů určených k samostudiu se u zkoušky mohou také objevit veškeré příklady probírané při výuce + příklady jenž máte v poznámkách k blokům 1-4 uvedeny na </w:t>
      </w:r>
      <w:hyperlink r:id="rId2">
        <w:r>
          <w:rPr>
            <w:rStyle w:val="InternetLink"/>
          </w:rPr>
          <w:t>www.student.chytrak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ůběh zkoušky:</w:t>
      </w:r>
    </w:p>
    <w:p>
      <w:pPr>
        <w:pStyle w:val="Normal"/>
        <w:rPr/>
      </w:pPr>
      <w:r>
        <w:rPr/>
        <w:t>Dominantní část zkoušky bude písemná (2-3 hod.), přičemž se bude skládat z teoretického testu a 3 příkladů. Následovat bude ústní poho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zkoušky bude možno získat max. 100 bodů, cca 20 na teoretický test, 20 na 1. příklad a po 30ti na 2. a 3. příklad (bodování se může mírně měnit podle náročnosti příkladu v daném zkušebním termínu).</w:t>
      </w:r>
    </w:p>
    <w:p>
      <w:pPr>
        <w:pStyle w:val="Normal"/>
        <w:numPr>
          <w:ilvl w:val="0"/>
          <w:numId w:val="1"/>
        </w:numPr>
        <w:rPr/>
      </w:pPr>
      <w:r>
        <w:rPr/>
        <w:t>příklad: bude orientován na látku probíranou v 1. bloku přednášek, tj. vektory, momenty, statickou ekvivalenci, těžiště tělesa.</w:t>
      </w:r>
    </w:p>
    <w:p>
      <w:pPr>
        <w:pStyle w:val="Normal"/>
        <w:numPr>
          <w:ilvl w:val="0"/>
          <w:numId w:val="1"/>
        </w:numPr>
        <w:rPr/>
      </w:pPr>
      <w:r>
        <w:rPr/>
        <w:t>příklad: těleso nebo soustava těles s vazbami typu NNTN</w:t>
      </w:r>
    </w:p>
    <w:p>
      <w:pPr>
        <w:pStyle w:val="Normal"/>
        <w:numPr>
          <w:ilvl w:val="0"/>
          <w:numId w:val="1"/>
        </w:numPr>
        <w:rPr/>
      </w:pPr>
      <w:r>
        <w:rPr/>
        <w:t>příklad: prutová soustava nebo soustava těles s vazbami typu NNTP.</w:t>
      </w:r>
    </w:p>
    <w:p>
      <w:pPr>
        <w:pStyle w:val="Normal"/>
        <w:rPr/>
      </w:pPr>
      <w:r>
        <w:rPr/>
        <w:t>Po písemné části a přestávce bude následovat ústní část zaměřená zejména na obsah písemné část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teoretickém testu není dovoleno používat žádné pomůcky (kromě psacích potřeb). Při následujících příkladech jsou dovoleny k používání pouze materiály jenž byly rozdány vyučujícím během přednášek. Zvláště je zakázáno používat veškeré materiály s řešenými příklady (přednášky, sbírku úloh, apo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apomeňte přinést ke zkoušce svůj průkaz stude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dnocení podle počtu dosažených bodů:</w:t>
      </w:r>
    </w:p>
    <w:p>
      <w:pPr>
        <w:pStyle w:val="Normal"/>
        <w:rPr/>
      </w:pPr>
      <w:r>
        <w:rPr/>
        <w:t>90-100 bodů  - A</w:t>
      </w:r>
    </w:p>
    <w:p>
      <w:pPr>
        <w:pStyle w:val="Normal"/>
        <w:rPr/>
      </w:pPr>
      <w:r>
        <w:rPr/>
        <w:t>80-89 bodů  -  B</w:t>
      </w:r>
    </w:p>
    <w:p>
      <w:pPr>
        <w:pStyle w:val="Normal"/>
        <w:rPr/>
      </w:pPr>
      <w:r>
        <w:rPr/>
        <w:t>70-79 bodů  -  C</w:t>
      </w:r>
    </w:p>
    <w:p>
      <w:pPr>
        <w:pStyle w:val="Normal"/>
        <w:rPr/>
      </w:pPr>
      <w:r>
        <w:rPr/>
        <w:t>60-69 bodů  -  D</w:t>
      </w:r>
    </w:p>
    <w:p>
      <w:pPr>
        <w:pStyle w:val="Normal"/>
        <w:rPr/>
      </w:pPr>
      <w:r>
        <w:rPr/>
        <w:t>50-59 bodů  -  E</w:t>
      </w:r>
    </w:p>
    <w:p>
      <w:pPr>
        <w:pStyle w:val="Normal"/>
        <w:rPr/>
      </w:pPr>
      <w:r>
        <w:rPr/>
        <w:t xml:space="preserve">Méně jak 50 bodů – F (neprospěl(a)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vypsáno minimálně 5 zkušebních termínů (první již 25.3.). Každý student má nárok na max. dvojí opakování zkoušky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ze 22.3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.chytrak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15:00Z</dcterms:created>
  <dc:creator>nahlik</dc:creator>
  <dc:description/>
  <cp:keywords/>
  <dc:language>en-US</dc:language>
  <cp:lastModifiedBy>nahlik</cp:lastModifiedBy>
  <dcterms:modified xsi:type="dcterms:W3CDTF">2010-03-22T15:52:00Z</dcterms:modified>
  <cp:revision>7</cp:revision>
  <dc:subject/>
  <dc:title/>
</cp:coreProperties>
</file>